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300"/>
        <w:jc w:val="center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Helvetica" w:ascii="Helvetica" w:hAnsi="Helvetica"/>
          <w:color w:val="00B050"/>
          <w:sz w:val="36"/>
          <w:szCs w:val="36"/>
          <w:lang w:val="en-US" w:eastAsia="it-IT"/>
        </w:rPr>
        <w:br/>
      </w:r>
      <w:r>
        <w:rPr>
          <w:rFonts w:eastAsia="Times New Roman" w:cs="Arial" w:ascii="Arial" w:hAnsi="Arial"/>
          <w:b/>
          <w:color w:val="C00000"/>
          <w:sz w:val="36"/>
          <w:szCs w:val="36"/>
          <w:lang w:val="en-US" w:eastAsia="it-IT"/>
        </w:rPr>
        <w:t>MANIFESTAZIONE DI INTERESSE</w:t>
      </w:r>
      <w:r>
        <w:rPr>
          <w:rFonts w:eastAsia="Times New Roman" w:cs="Arial" w:ascii="Arial" w:hAnsi="Arial"/>
          <w:color w:val="00B050"/>
          <w:sz w:val="28"/>
          <w:szCs w:val="28"/>
          <w:lang w:val="en-US" w:eastAsia="it-IT"/>
        </w:rPr>
        <w:br/>
        <w:br/>
      </w:r>
      <w:r>
        <w:rPr>
          <w:rFonts w:eastAsia="Times New Roman" w:cs="Arial" w:ascii="Arial" w:hAnsi="Arial"/>
          <w:b/>
          <w:iCs/>
          <w:color w:val="808080"/>
          <w:sz w:val="28"/>
          <w:szCs w:val="28"/>
          <w:lang w:val="en-US" w:eastAsia="it-IT"/>
        </w:rPr>
        <w:t>Reaching the Southern Italy market and its key players</w:t>
      </w:r>
      <w:r>
        <w:rPr>
          <w:rFonts w:eastAsia="Times New Roman" w:cs="Arial" w:ascii="Arial" w:hAnsi="Arial"/>
          <w:b/>
          <w:bCs/>
          <w:iCs/>
          <w:color w:val="808080"/>
          <w:sz w:val="28"/>
          <w:szCs w:val="28"/>
          <w:lang w:val="en-US" w:eastAsia="it-IT"/>
        </w:rPr>
        <w:br/>
        <w:t>Palermo, 27-28 marzo 2014</w:t>
      </w:r>
      <w:r>
        <w:rPr>
          <w:rFonts w:eastAsia="Times New Roman" w:cs="Arial" w:ascii="Arial" w:hAnsi="Arial"/>
          <w:vanish/>
          <w:color w:val="808080"/>
          <w:sz w:val="28"/>
          <w:szCs w:val="28"/>
          <w:lang w:val="en-US" w:eastAsia="it-IT"/>
        </w:rPr>
        <w:t>Inizio modulo</w:t>
      </w:r>
    </w:p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jc w:val="center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eastAsia="it-IT"/>
        </w:rPr>
        <w:t xml:space="preserve">Compilare il modulo in tutte le sue parti ed inviarlo a: </w:t>
      </w: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br/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bridgeconomies@confindustriasicilia.it</w:t>
        </w:r>
      </w:hyperlink>
    </w:p>
    <w:p>
      <w:pPr>
        <w:pStyle w:val="Normal"/>
        <w:shd w:fill="FFFFFF" w:val="clear"/>
        <w:spacing w:lineRule="atLeast" w:line="300" w:before="0" w:after="300"/>
        <w:jc w:val="center"/>
        <w:rPr>
          <w:rFonts w:ascii="Arial" w:hAnsi="Arial" w:eastAsia="Times New Roman" w:cs="Arial"/>
          <w:color w:val="555555"/>
          <w:sz w:val="28"/>
          <w:szCs w:val="28"/>
          <w:lang w:eastAsia="it-IT"/>
        </w:rPr>
      </w:pPr>
      <w:r>
        <w:rPr>
          <w:rFonts w:eastAsia="Times New Roman" w:cs="Arial" w:ascii="Arial" w:hAnsi="Arial"/>
          <w:vanish/>
          <w:color w:val="555555"/>
          <w:sz w:val="28"/>
          <w:szCs w:val="28"/>
        </w:rPr>
      </w:r>
      <w:r>
        <w:rPr>
          <w:rFonts w:eastAsia="Times New Roman" w:cs="Arial" w:ascii="Arial" w:hAnsi="Arial"/>
          <w:vanish/>
          <w:color w:val="555555"/>
          <w:sz w:val="28"/>
          <w:szCs w:val="28"/>
        </w:rPr>
      </w:r>
      <w:r>
        <w:rPr>
          <w:rFonts w:eastAsia="Times New Roman" w:cs="Arial" w:ascii="Arial" w:hAnsi="Arial"/>
          <w:vanish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b/>
          <w:b/>
          <w:color w:val="C0000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color w:val="C00000"/>
          <w:sz w:val="28"/>
          <w:szCs w:val="28"/>
          <w:lang w:val="en-US" w:eastAsia="it-IT"/>
        </w:rPr>
        <w:t>Person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First Name: 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Last Name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Job Position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Mobile Phone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E-mail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b/>
          <w:b/>
          <w:bCs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Event Focus (doppio click sulla casella grigia per selezionare la voce)</w:t>
      </w:r>
    </w:p>
    <w:p>
      <w:pPr>
        <w:pStyle w:val="Normal"/>
        <w:shd w:fill="FFFFFF" w:val="clear"/>
        <w:spacing w:lineRule="atLeast" w:line="300" w:before="0" w:after="300"/>
        <w:ind w:left="360" w:hanging="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b/>
          <w:szCs w:val="28"/>
          <w:bCs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0" w:name="__Fieldmark__0_3232227155"/>
      <w:bookmarkStart w:id="1" w:name="__Fieldmark__0_3232227155"/>
      <w:bookmarkEnd w:id="1"/>
      <w:r>
        <w:rPr>
          <w:rFonts w:eastAsia="Times New Roman" w:cs="Arial" w:ascii="Arial" w:hAnsi="Arial"/>
          <w:b/>
          <w:bCs/>
          <w:color w:val="555555"/>
          <w:sz w:val="28"/>
          <w:szCs w:val="28"/>
          <w:lang w:val="en-GB" w:eastAsia="it-IT"/>
        </w:rPr>
      </w:r>
      <w:r>
        <w:rPr>
          <w:sz w:val="28"/>
          <w:b/>
          <w:szCs w:val="28"/>
          <w:bCs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lang w:val="en-US" w:eastAsia="it-IT"/>
        </w:rPr>
        <w:t xml:space="preserve"> Conference (27</w:t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vertAlign w:val="superscript"/>
          <w:lang w:val="en-US" w:eastAsia="it-IT"/>
        </w:rPr>
        <w:t>th</w:t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lang w:val="en-US" w:eastAsia="it-IT"/>
        </w:rPr>
        <w:t xml:space="preserve"> March 2014): "EUROPE 2020  STRATEGY FOR  GROWTH" </w:t>
      </w:r>
    </w:p>
    <w:p>
      <w:pPr>
        <w:pStyle w:val="Normal"/>
        <w:shd w:fill="FFFFFF" w:val="clear"/>
        <w:spacing w:lineRule="atLeast" w:line="300" w:before="0" w:after="300"/>
        <w:ind w:left="360" w:hanging="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2" w:name="__Fieldmark__1_3232227155"/>
      <w:bookmarkStart w:id="3" w:name="__Fieldmark__1_3232227155"/>
      <w:bookmarkEnd w:id="3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 </w:t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lang w:val="en-US" w:eastAsia="it-IT"/>
        </w:rPr>
        <w:t>Matchmaking (28</w:t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vertAlign w:val="superscript"/>
          <w:lang w:val="en-US" w:eastAsia="it-IT"/>
        </w:rPr>
        <w:t>th</w:t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lang w:val="en-US" w:eastAsia="it-IT"/>
        </w:rPr>
        <w:t xml:space="preserve"> March 2014) </w:t>
        <w:br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Initiating face to face contacts between European and Italian companies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C00000"/>
          <w:sz w:val="28"/>
          <w:szCs w:val="28"/>
          <w:lang w:eastAsia="it-IT"/>
        </w:rPr>
        <w:t xml:space="preserve">Organization </w:t>
      </w: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(doppio click sulla casella grigia per selezionare la voce)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Organization Name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Organization Type: </w:t>
      </w: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4" w:name="__Fieldmark__2_3232227155"/>
      <w:bookmarkStart w:id="5" w:name="__Fieldmark__2_3232227155"/>
      <w:bookmarkEnd w:id="5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Company   </w:t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6" w:name="__Fieldmark__3_3232227155"/>
      <w:bookmarkStart w:id="7" w:name="__Fieldmark__3_3232227155"/>
      <w:bookmarkEnd w:id="7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University  </w:t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8" w:name="__Fieldmark__4_3232227155"/>
      <w:bookmarkStart w:id="9" w:name="__Fieldmark__4_3232227155"/>
      <w:bookmarkEnd w:id="9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Technological Institutes   </w:t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10" w:name="__Fieldmark__5_3232227155"/>
      <w:bookmarkStart w:id="11" w:name="__Fieldmark__5_3232227155"/>
      <w:bookmarkEnd w:id="11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Research </w:t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12" w:name="__Fieldmark__6_3232227155"/>
      <w:bookmarkStart w:id="13" w:name="__Fieldmark__6_3232227155"/>
      <w:bookmarkEnd w:id="13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Consultants </w:t>
      </w: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14" w:name="__Fieldmark__7_3232227155"/>
      <w:bookmarkStart w:id="15" w:name="__Fieldmark__7_3232227155"/>
      <w:bookmarkEnd w:id="15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Other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Organization size:   </w:t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16" w:name="__Fieldmark__8_3232227155"/>
      <w:bookmarkStart w:id="17" w:name="__Fieldmark__8_3232227155"/>
      <w:bookmarkEnd w:id="17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1-10   </w:t>
      </w: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18" w:name="__Fieldmark__9_3232227155"/>
      <w:bookmarkStart w:id="19" w:name="__Fieldmark__9_3232227155"/>
      <w:bookmarkEnd w:id="19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11-25   </w:t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20" w:name="__Fieldmark__10_3232227155"/>
      <w:bookmarkStart w:id="21" w:name="__Fieldmark__10_3232227155"/>
      <w:bookmarkEnd w:id="21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26-50  </w:t>
      </w:r>
      <w:r>
        <w:fldChar w:fldCharType="begin">
          <w:ffData>
            <w:name w:val="Kontrollkästchen4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22" w:name="__Fieldmark__11_3232227155"/>
      <w:bookmarkStart w:id="23" w:name="__Fieldmark__11_3232227155"/>
      <w:bookmarkEnd w:id="23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51-250 </w:t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24" w:name="__Fieldmark__12_3232227155"/>
      <w:bookmarkStart w:id="25" w:name="__Fieldmark__12_3232227155"/>
      <w:bookmarkEnd w:id="25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250+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color w:val="555555"/>
          <w:sz w:val="28"/>
          <w:szCs w:val="28"/>
          <w:lang w:val="en-US" w:eastAsia="it-IT"/>
        </w:rPr>
        <w:t xml:space="preserve">Country: 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color w:val="555555"/>
          <w:sz w:val="28"/>
          <w:szCs w:val="28"/>
          <w:lang w:val="en-US" w:eastAsia="it-IT"/>
        </w:rPr>
        <w:t>City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color w:val="555555"/>
          <w:sz w:val="28"/>
          <w:szCs w:val="28"/>
          <w:lang w:val="en-US" w:eastAsia="it-IT"/>
        </w:rPr>
        <w:t>Street:</w:t>
      </w:r>
    </w:p>
    <w:p>
      <w:pPr>
        <w:pStyle w:val="Normal"/>
        <w:shd w:fill="FFFFFF" w:val="clear"/>
        <w:spacing w:lineRule="atLeast" w:line="300" w:before="0" w:after="300"/>
        <w:rPr/>
      </w:pPr>
      <w:r>
        <w:rPr>
          <w:rFonts w:eastAsia="Times New Roman" w:cs="Arial" w:ascii="Arial" w:hAnsi="Arial"/>
          <w:b/>
          <w:color w:val="555555"/>
          <w:sz w:val="28"/>
          <w:szCs w:val="28"/>
          <w:lang w:val="en-US" w:eastAsia="it-IT"/>
        </w:rPr>
        <w:t>Postal Code:</w:t>
      </w:r>
      <w:r>
        <w:rPr>
          <w:rFonts w:eastAsia="Times New Roman" w:cs="Arial" w:ascii="Arial" w:hAnsi="Arial"/>
          <w:sz w:val="28"/>
          <w:szCs w:val="28"/>
          <w:lang w:val="en-US" w:eastAsia="it-IT"/>
        </w:rPr>
        <w:t xml:space="preserve"> </w:t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sz w:val="28"/>
          <w:szCs w:val="28"/>
          <w:lang w:val="en-US" w:eastAsia="it-IT"/>
        </w:rPr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C0000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vanish/>
          <w:color w:val="C00000"/>
          <w:sz w:val="28"/>
          <w:szCs w:val="28"/>
          <w:lang w:val="en-US" w:eastAsia="it-IT"/>
        </w:rPr>
        <w:t>Fine modulo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C00000"/>
          <w:sz w:val="28"/>
          <w:szCs w:val="28"/>
          <w:lang w:eastAsia="it-IT"/>
        </w:rPr>
        <w:t xml:space="preserve">Area of activity </w:t>
      </w: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(doppio click sulla casella grigia per selezionare la voce)</w:t>
      </w:r>
    </w:p>
    <w:tbl>
      <w:tblPr>
        <w:tblW w:w="10457" w:type="dxa"/>
        <w:jc w:val="left"/>
        <w:tblInd w:w="-8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1"/>
        <w:gridCol w:w="5246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26" w:name="__Fieldmark__13_3232227155"/>
            <w:bookmarkStart w:id="27" w:name="__Fieldmark__13_3232227155"/>
            <w:bookmarkEnd w:id="27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Agro food 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28" w:name="__Fieldmark__14_3232227155"/>
            <w:bookmarkStart w:id="29" w:name="__Fieldmark__14_3232227155"/>
            <w:bookmarkEnd w:id="29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>Bio-Agro food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30" w:name="__Fieldmark__15_3232227155"/>
            <w:bookmarkStart w:id="31" w:name="__Fieldmark__15_3232227155"/>
            <w:bookmarkEnd w:id="31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>Maritime Industry and Fishing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32" w:name="__Fieldmark__16_3232227155"/>
            <w:bookmarkStart w:id="33" w:name="__Fieldmark__16_3232227155"/>
            <w:bookmarkEnd w:id="33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>Intelligent Energy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34" w:name="__Fieldmark__17_3232227155"/>
            <w:bookmarkStart w:id="35" w:name="__Fieldmark__17_3232227155"/>
            <w:bookmarkEnd w:id="35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>Tourism and Cultural Heritage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36" w:name="__Fieldmark__18_3232227155"/>
            <w:bookmarkStart w:id="37" w:name="__Fieldmark__18_3232227155"/>
            <w:bookmarkEnd w:id="37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eastAsia="it-IT"/>
              </w:rPr>
              <w:t>Handicrafts</w:t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38" w:name="__Fieldmark__19_3232227155"/>
            <w:bookmarkStart w:id="39" w:name="__Fieldmark__19_3232227155"/>
            <w:bookmarkEnd w:id="39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 Textiles, Clothing and Fashion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40" w:name="__Fieldmark__20_3232227155"/>
            <w:bookmarkStart w:id="41" w:name="__Fieldmark__20_3232227155"/>
            <w:bookmarkEnd w:id="41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 Biotechnology &amp; Biomedical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42" w:name="__Fieldmark__21_3232227155"/>
            <w:bookmarkStart w:id="43" w:name="__Fieldmark__21_3232227155"/>
            <w:bookmarkEnd w:id="43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 ICTs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44" w:name="__Fieldmark__22_3232227155"/>
            <w:bookmarkStart w:id="45" w:name="__Fieldmark__22_3232227155"/>
            <w:bookmarkEnd w:id="45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 Construction &amp; Green Building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46" w:name="__Fieldmark__23_3232227155"/>
            <w:bookmarkStart w:id="47" w:name="__Fieldmark__23_3232227155"/>
            <w:bookmarkEnd w:id="47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 Creative Industry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48" w:name="__Fieldmark__24_3232227155"/>
            <w:bookmarkStart w:id="49" w:name="__Fieldmark__24_3232227155"/>
            <w:bookmarkEnd w:id="49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>Other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outlineLvl w:val="3"/>
        <w:rPr>
          <w:rFonts w:ascii="Arial" w:hAnsi="Arial" w:eastAsia="Times New Roman" w:cs="Arial"/>
          <w:b/>
          <w:b/>
          <w:bCs/>
          <w:color w:val="D4232B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D4232B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Organisation Details</w:t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val="en-US" w:eastAsia="it-IT"/>
        </w:rPr>
        <w:t>DESCRIPTION:</w:t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val="en-US" w:eastAsia="it-IT"/>
        </w:rPr>
        <w:t>INNOVATIVE ASPECTS AND MAIN ADVANTADGES / BENEFITS:</w:t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val="en-US" w:eastAsia="it-IT"/>
        </w:rPr>
        <w:t>COOPERATION SOUGHT/OFFERED:</w:t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  <w:t> </w:t>
      </w:r>
      <w:r>
        <w:rPr>
          <w:rFonts w:eastAsia="Times New Roman" w:cs="Arial" w:ascii="Arial" w:hAnsi="Arial"/>
          <w:b/>
          <w:bCs/>
          <w:color w:val="808080"/>
          <w:sz w:val="28"/>
          <w:szCs w:val="28"/>
          <w:lang w:val="en-US" w:eastAsia="it-IT"/>
        </w:rPr>
        <w:t>MARKET SEGMENTS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808080"/>
          <w:sz w:val="28"/>
          <w:szCs w:val="28"/>
          <w:lang w:val="en-US"/>
        </w:rPr>
        <w:t>TYPE AND QUALIFICATION OF PARTNER SOUGHT:</w:t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US"/>
        </w:rPr>
      </w:pPr>
      <w:r>
        <w:rPr>
          <w:rFonts w:cs="Arial" w:ascii="Arial" w:hAnsi="Arial"/>
          <w:color w:val="80808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US"/>
        </w:rPr>
      </w:pPr>
      <w:r>
        <w:rPr>
          <w:rFonts w:cs="Arial" w:ascii="Arial" w:hAnsi="Arial"/>
          <w:color w:val="80808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Co-operation type (doppio click sulla casella grigia per selezionare la voce)</w:t>
      </w:r>
    </w:p>
    <w:tbl>
      <w:tblPr>
        <w:tblW w:w="907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701"/>
        <w:gridCol w:w="3026"/>
      </w:tblGrid>
      <w:tr>
        <w:trPr/>
        <w:tc>
          <w:tcPr>
            <w:tcW w:w="4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eastAsia="it-I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Request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Offer</w:t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 xml:space="preserve">Research co-operation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50" w:name="__Fieldmark__25_3232227155"/>
            <w:bookmarkStart w:id="51" w:name="__Fieldmark__25_3232227155"/>
            <w:bookmarkEnd w:id="51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52" w:name="__Fieldmark__26_3232227155"/>
            <w:bookmarkStart w:id="53" w:name="__Fieldmark__26_3232227155"/>
            <w:bookmarkEnd w:id="53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Technical co-opera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54" w:name="__Fieldmark__27_3232227155"/>
            <w:bookmarkStart w:id="55" w:name="__Fieldmark__27_3232227155"/>
            <w:bookmarkEnd w:id="55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56" w:name="__Fieldmark__28_3232227155"/>
            <w:bookmarkStart w:id="57" w:name="__Fieldmark__28_3232227155"/>
            <w:bookmarkEnd w:id="57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License agreem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58" w:name="__Fieldmark__29_3232227155"/>
            <w:bookmarkStart w:id="59" w:name="__Fieldmark__29_3232227155"/>
            <w:bookmarkEnd w:id="59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60" w:name="__Fieldmark__30_3232227155"/>
            <w:bookmarkStart w:id="61" w:name="__Fieldmark__30_3232227155"/>
            <w:bookmarkEnd w:id="61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Manufacturing agreem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62" w:name="__Fieldmark__31_3232227155"/>
            <w:bookmarkStart w:id="63" w:name="__Fieldmark__31_3232227155"/>
            <w:bookmarkEnd w:id="63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64" w:name="__Fieldmark__32_3232227155"/>
            <w:bookmarkStart w:id="65" w:name="__Fieldmark__32_3232227155"/>
            <w:bookmarkEnd w:id="65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 xml:space="preserve">Investment/financing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66" w:name="__Fieldmark__33_3232227155"/>
            <w:bookmarkStart w:id="67" w:name="__Fieldmark__33_3232227155"/>
            <w:bookmarkEnd w:id="67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68" w:name="__Fieldmark__34_3232227155"/>
            <w:bookmarkStart w:id="69" w:name="__Fieldmark__34_3232227155"/>
            <w:bookmarkEnd w:id="69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Sales/distribu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70" w:name="__Fieldmark__35_3232227155"/>
            <w:bookmarkStart w:id="71" w:name="__Fieldmark__35_3232227155"/>
            <w:bookmarkEnd w:id="71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72" w:name="__Fieldmark__36_3232227155"/>
            <w:bookmarkStart w:id="73" w:name="__Fieldmark__36_3232227155"/>
            <w:bookmarkEnd w:id="73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outlineLvl w:val="3"/>
        <w:rPr>
          <w:rFonts w:ascii="Arial" w:hAnsi="Arial" w:eastAsia="Times New Roman" w:cs="Arial"/>
          <w:b/>
          <w:b/>
          <w:bCs/>
          <w:color w:val="D4232B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color w:val="D4232B"/>
          <w:sz w:val="28"/>
          <w:szCs w:val="28"/>
          <w:lang w:val="en-US"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15" w:after="15"/>
        <w:ind w:right="15" w:hanging="0"/>
        <w:outlineLvl w:val="3"/>
        <w:rPr>
          <w:rFonts w:ascii="Arial" w:hAnsi="Arial" w:eastAsia="Times New Roman" w:cs="Arial"/>
          <w:b/>
          <w:b/>
          <w:bCs/>
          <w:color w:val="D4232B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color w:val="D4232B"/>
          <w:sz w:val="28"/>
          <w:szCs w:val="28"/>
          <w:lang w:val="en-US"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15" w:after="15"/>
        <w:ind w:right="15" w:hanging="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15" w:after="15"/>
        <w:ind w:right="15" w:hanging="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outlineLvl w:val="3"/>
        <w:rPr>
          <w:rFonts w:ascii="Arial" w:hAnsi="Arial" w:eastAsia="Times New Roman" w:cs="Arial"/>
          <w:b/>
          <w:b/>
          <w:bCs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Per informazioni: Confindustria Sicilia</w:t>
      </w:r>
    </w:p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outlineLvl w:val="3"/>
        <w:rPr/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eastAsia="it-IT"/>
        </w:rPr>
        <w:t>Tel. 091 581100</w:t>
      </w:r>
    </w:p>
    <w:p>
      <w:pPr>
        <w:pStyle w:val="Normal"/>
        <w:numPr>
          <w:ilvl w:val="0"/>
          <w:numId w:val="0"/>
        </w:numPr>
        <w:spacing w:lineRule="auto" w:line="240" w:before="15" w:after="15"/>
        <w:ind w:right="15" w:hanging="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val="en-US" w:eastAsia="it-IT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bridgeconomies@confindustriasicilia.it</w:t>
        </w:r>
      </w:hyperlink>
    </w:p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spacing w:lineRule="auto" w:line="240" w:before="0" w:after="0"/>
      <w:rPr/>
    </w:pPr>
    <w:r>
      <w:rPr>
        <w:rFonts w:cs="Futura LT Light" w:ascii="Futura LT Light" w:hAnsi="Futura LT Light"/>
        <w:sz w:val="16"/>
      </w:rPr>
      <w:t>Confindustria Sicilia - 90139</w:t>
    </w:r>
    <w:r>
      <w:rPr>
        <w:rFonts w:cs="Futura LT Light" w:ascii="Futura LT Light" w:hAnsi="Futura LT Light"/>
        <w:sz w:val="18"/>
      </w:rPr>
      <w:t xml:space="preserve"> Palermo - Via A. Volta, 44</w:t>
    </w:r>
  </w:p>
  <w:p>
    <w:pPr>
      <w:pStyle w:val="Normal"/>
      <w:tabs>
        <w:tab w:val="clear" w:pos="708"/>
        <w:tab w:val="center" w:pos="4819" w:leader="none"/>
      </w:tabs>
      <w:spacing w:lineRule="auto" w:line="240" w:before="0" w:after="0"/>
      <w:rPr/>
    </w:pPr>
    <w:r>
      <w:rPr>
        <w:rFonts w:cs="Futura LT Light" w:ascii="Futura LT Light" w:hAnsi="Futura LT Light"/>
        <w:sz w:val="18"/>
      </w:rPr>
      <w:t xml:space="preserve">Tel.: </w:t>
    </w:r>
    <w:r>
      <w:rPr>
        <w:rFonts w:cs="Futura LT Light" w:ascii="Futura LT Light" w:hAnsi="Futura LT Light"/>
        <w:sz w:val="16"/>
      </w:rPr>
      <w:t>091.58.11.00 – 58.13.19</w:t>
    </w:r>
    <w:r>
      <w:rPr>
        <w:rFonts w:cs="Futura LT Light" w:ascii="Futura LT Light" w:hAnsi="Futura LT Light"/>
        <w:sz w:val="18"/>
      </w:rPr>
      <w:t xml:space="preserve"> - Fax: </w:t>
    </w:r>
    <w:r>
      <w:rPr>
        <w:rFonts w:cs="Futura LT Light" w:ascii="Futura LT Light" w:hAnsi="Futura LT Light"/>
        <w:sz w:val="16"/>
      </w:rPr>
      <w:t>091.32.39.82</w:t>
      <w:tab/>
    </w:r>
  </w:p>
  <w:p>
    <w:pPr>
      <w:pStyle w:val="Footer"/>
      <w:rPr/>
    </w:pPr>
    <w:r>
      <w:rPr>
        <w:rFonts w:cs="Futura LT Light" w:ascii="Futura LT Light" w:hAnsi="Futura LT Light"/>
        <w:sz w:val="18"/>
      </w:rPr>
      <w:t xml:space="preserve">E-mail: </w:t>
    </w:r>
    <w:hyperlink r:id="rId1">
      <w:r>
        <w:rPr>
          <w:rStyle w:val="InternetLink"/>
          <w:rFonts w:cs="Futura LT Light" w:ascii="Futura LT Light" w:hAnsi="Futura LT Light"/>
          <w:sz w:val="18"/>
        </w:rPr>
        <w:t>bridgeconomies@confindustriasicilia.it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Times New Roman" w:cs="Helvetica"/>
        <w:color w:val="0088CD"/>
        <w:sz w:val="21"/>
        <w:szCs w:val="21"/>
        <w:lang w:val="en-US" w:eastAsia="en-US"/>
      </w:rPr>
    </w:pPr>
    <w:r>
      <w:rPr>
        <w:rFonts w:eastAsia="Times New Roman" w:cs="Helvetica" w:ascii="Helvetica" w:hAnsi="Helvetica"/>
        <w:color w:val="0088CD"/>
        <w:sz w:val="21"/>
        <w:szCs w:val="21"/>
        <w:lang w:val="en-US" w:eastAsia="en-US"/>
      </w:rPr>
      <w:drawing>
        <wp:inline distT="0" distB="0" distL="0" distR="0">
          <wp:extent cx="6125210" cy="1015365"/>
          <wp:effectExtent l="0" t="0" r="0" b="0"/>
          <wp:docPr id="1" name="Immagine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600" w:before="150" w:after="150"/>
      <w:outlineLvl w:val="1"/>
    </w:pPr>
    <w:rPr>
      <w:rFonts w:ascii="inherit;Times New Roman" w:hAnsi="inherit;Times New Roman" w:eastAsia="Times New Roman" w:cs="Times New Roman"/>
      <w:b/>
      <w:bCs/>
      <w:sz w:val="47"/>
      <w:szCs w:val="4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tlabel1">
    <w:name w:val="dt-label1"/>
    <w:qFormat/>
    <w:rPr>
      <w:b/>
      <w:bCs/>
    </w:rPr>
  </w:style>
  <w:style w:type="character" w:styleId="Titolo2Carattere">
    <w:name w:val="Titolo 2 Carattere"/>
    <w:qFormat/>
    <w:rPr>
      <w:rFonts w:ascii="inherit;Times New Roman" w:hAnsi="inherit;Times New Roman" w:eastAsia="Times New Roman" w:cs="Times New Roman"/>
      <w:b/>
      <w:bCs/>
      <w:sz w:val="47"/>
      <w:szCs w:val="47"/>
    </w:rPr>
  </w:style>
  <w:style w:type="character" w:styleId="InternetLink">
    <w:name w:val="Hyperlink"/>
    <w:rPr>
      <w:strike w:val="false"/>
      <w:dstrike w:val="false"/>
      <w:color w:val="0088CD"/>
      <w:u w:val="none"/>
    </w:rPr>
  </w:style>
  <w:style w:type="character" w:styleId="B2mhiddenphone">
    <w:name w:val="b2m-hidden-phone"/>
    <w:basedOn w:val="Carpredefinitoparagrafo"/>
    <w:qFormat/>
    <w:rPr/>
  </w:style>
  <w:style w:type="character" w:styleId="B2mhiddenphoneportrait">
    <w:name w:val="b2m-hidden-phone-portrait"/>
    <w:basedOn w:val="Carpredefinitoparagrafo"/>
    <w:qFormat/>
    <w:rPr/>
  </w:style>
  <w:style w:type="character" w:styleId="Step4">
    <w:name w:val="step4"/>
    <w:qFormat/>
    <w:rPr>
      <w:color w:val="FFFFFF"/>
      <w:sz w:val="23"/>
      <w:szCs w:val="23"/>
      <w:bdr w:val="single" w:sz="36" w:space="0" w:color="CED1D6"/>
      <w:shd w:fill="FFFFFF" w:val="clear"/>
    </w:rPr>
  </w:style>
  <w:style w:type="character" w:styleId="Title4">
    <w:name w:val="title4"/>
    <w:qFormat/>
    <w:rPr>
      <w:vanish w:val="false"/>
      <w:color w:val="2B3D53"/>
      <w:sz w:val="21"/>
      <w:szCs w:val="21"/>
    </w:rPr>
  </w:style>
  <w:style w:type="character" w:styleId="Step5">
    <w:name w:val="step5"/>
    <w:qFormat/>
    <w:rPr>
      <w:color w:val="546474"/>
      <w:sz w:val="23"/>
      <w:szCs w:val="23"/>
      <w:bdr w:val="single" w:sz="36" w:space="0" w:color="CED1D6"/>
      <w:shd w:fill="FFFFFF" w:val="clear"/>
    </w:rPr>
  </w:style>
  <w:style w:type="character" w:styleId="Title5">
    <w:name w:val="title5"/>
    <w:qFormat/>
    <w:rPr>
      <w:vanish w:val="false"/>
      <w:color w:val="2B3D53"/>
      <w:sz w:val="21"/>
      <w:szCs w:val="21"/>
    </w:rPr>
  </w:style>
  <w:style w:type="character" w:styleId="Title6">
    <w:name w:val="title6"/>
    <w:qFormat/>
    <w:rPr>
      <w:vanish w:val="false"/>
      <w:color w:val="949EA7"/>
      <w:sz w:val="21"/>
      <w:szCs w:val="21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yperlink" Target="mailto:bridgeconomies@confindustriasicil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idgeconomies@confindustria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2match.eu/m4g-italy-sicil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46:00Z</dcterms:created>
  <dc:creator>Diego Herrera</dc:creator>
  <dc:description/>
  <cp:keywords/>
  <dc:language>en-US</dc:language>
  <cp:lastModifiedBy>Giada Platania</cp:lastModifiedBy>
  <cp:lastPrinted>2014-01-22T12:51:00Z</cp:lastPrinted>
  <dcterms:modified xsi:type="dcterms:W3CDTF">2014-01-22T16:46:00Z</dcterms:modified>
  <cp:revision>2</cp:revision>
  <dc:subject/>
  <dc:title/>
</cp:coreProperties>
</file>