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odello Comunicazione – Lettere d) e g) del DPCM 22 MARZO 2020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</w:t>
      </w:r>
      <w:r>
        <w:rPr/>
        <w:t xml:space="preserve">                                                    </w:t>
      </w:r>
      <w:r>
        <w:rPr>
          <w:b/>
        </w:rPr>
        <w:t>ALLA PREFETTURA DI AGRIG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   sottoscritto……………………………………………………………………………………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.il…………………Codice Fiscale………………………………...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lità                 di                    legale             rappresentante                     della                          Dit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con       sede          legale         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via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  sede    operativa    in………………………………..via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…………………………, indirizzo mail / PEC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jc w:val="both"/>
        <w:rPr>
          <w:b/>
          <w:b/>
        </w:rPr>
      </w:pPr>
      <w:r>
        <w:rPr>
          <w:b/>
        </w:rPr>
        <w:t>Che la propria azienda svolge la seguente attività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 ha codice ATECO n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 ragione di ciò, alla luce del DPCM 22 marzo 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 altresì</w:t>
      </w:r>
    </w:p>
    <w:p>
      <w:pPr>
        <w:pStyle w:val="Normal"/>
        <w:jc w:val="both"/>
        <w:rPr>
          <w:b/>
          <w:b/>
        </w:rPr>
      </w:pPr>
      <w:r>
        <w:rPr>
          <w:b/>
        </w:rPr>
        <w:t>La prosecuzione della propria attivit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I SENSI DELLA </w:t>
      </w:r>
      <w:r>
        <w:rPr>
          <w:b/>
        </w:rPr>
        <w:t>LETTERA d)</w:t>
      </w:r>
      <w:r>
        <w:rPr/>
        <w:t xml:space="preserve"> del CITATO DPCM, in quanto funzionale ad assicurare la continuità delle filiere dei settori di cui all’</w:t>
      </w:r>
      <w:r>
        <w:rPr>
          <w:i/>
        </w:rPr>
        <w:t>Allegato 1</w:t>
      </w:r>
      <w:r>
        <w:rPr/>
        <w:t xml:space="preserve"> del medesimo DPCM, dei servizi di pubblica utilità e dei servizi essenziali di cui alla legge n. 146/19990.</w:t>
      </w:r>
    </w:p>
    <w:p>
      <w:pPr>
        <w:pStyle w:val="Normal"/>
        <w:ind w:left="540" w:hanging="0"/>
        <w:jc w:val="both"/>
        <w:rPr/>
      </w:pPr>
      <w:r>
        <w:rPr/>
        <w:t>In Particolare indicare le IMPRESE E LE AMMINISTRAZIONI BENEFICIARIE DEI PRODOTTI E DEI SERVIZ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I SENSI DELLA </w:t>
      </w:r>
      <w:r>
        <w:rPr>
          <w:b/>
        </w:rPr>
        <w:t>LETTERA g</w:t>
      </w:r>
      <w:r>
        <w:rPr/>
        <w:t>) del CITATO DPCM, in quanto, essendo impianti a ciclo continuo, l’interruzione dell’attività provocherebbe grave pregiudizio o pericolo di incidenti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In particolare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documento di riconoscimento in corso di validità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comunicazione viene trasmessa al seguente indirizzo pec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protocollo.prefag@pec.interno.i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Data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timbro e firma</w:t>
      </w:r>
    </w:p>
    <w:p>
      <w:pPr>
        <w:pStyle w:val="Normal"/>
        <w:jc w:val="both"/>
        <w:rPr/>
      </w:pPr>
      <w:r>
        <w:rPr/>
        <w:t>_______________________                                                    _____________________________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prefag@pec.interno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02:00Z</dcterms:created>
  <dc:creator>Salamone</dc:creator>
  <dc:description/>
  <dc:language>en-US</dc:language>
  <cp:lastModifiedBy>dpp1058495</cp:lastModifiedBy>
  <cp:lastPrinted>2020-03-24T14:51:00Z</cp:lastPrinted>
  <dcterms:modified xsi:type="dcterms:W3CDTF">2020-03-24T16:02:00Z</dcterms:modified>
  <cp:revision>2</cp:revision>
  <dc:subject/>
  <dc:title>Prot</dc:title>
</cp:coreProperties>
</file>