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 Spring Week</w:t>
      </w:r>
    </w:p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derazione Russa – Comune di Palermo</w:t>
      </w:r>
    </w:p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contri Bilaterali</w:t>
      </w:r>
    </w:p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lermo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-21 Aprile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13</w:t>
      </w:r>
    </w:p>
    <w:p>
      <w:pPr>
        <w:pStyle w:val="Normal"/>
        <w:tabs>
          <w:tab w:val="clear" w:pos="708"/>
          <w:tab w:val="left" w:pos="637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Intestazione1"/>
        <w:rPr/>
      </w:pPr>
      <w:r>
        <w:rPr/>
        <w:t>Modulo di registrazione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138"/>
      </w:tblGrid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escrizione della società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Nome della società 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Indirizzo: 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ittà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aese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el.: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Fax: 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ell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mail: 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Website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Membro dell’associazione di impresa (specificare, se pertinente)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548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ati della società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(doppio click per selezionare)</w:t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Anno di costituzione:</w:t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Fatturato annuale (milioni euro)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0" w:name="__Fieldmark__0_3902884365"/>
            <w:bookmarkStart w:id="1" w:name="__Fieldmark__0_3902884365"/>
            <w:bookmarkEnd w:id="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fino a 2</w:t>
              <w:tab/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" w:name="__Fieldmark__1_3902884365"/>
            <w:bookmarkStart w:id="3" w:name="__Fieldmark__1_3902884365"/>
            <w:bookmarkEnd w:id="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2 – 10</w:t>
              <w:tab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4" w:name="__Fieldmark__2_3902884365"/>
            <w:bookmarkStart w:id="5" w:name="__Fieldmark__2_3902884365"/>
            <w:bookmarkEnd w:id="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0 – 50</w:t>
              <w:tab/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6" w:name="__Fieldmark__3_3902884365"/>
            <w:bookmarkStart w:id="7" w:name="__Fieldmark__3_3902884365"/>
            <w:bookmarkEnd w:id="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più di 5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Numero di impiegati:</w:t>
            </w:r>
            <w:r>
              <w:rPr>
                <w:rFonts w:eastAsia="Calibri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" w:name="__Fieldmark__4_3902884365"/>
            <w:bookmarkStart w:id="9" w:name="__Fieldmark__4_3902884365"/>
            <w:bookmarkEnd w:id="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 – 9</w:t>
              <w:tab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" w:name="__Fieldmark__5_3902884365"/>
            <w:bookmarkStart w:id="11" w:name="__Fieldmark__5_3902884365"/>
            <w:bookmarkEnd w:id="1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0-49</w:t>
              <w:tab/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" w:name="__Fieldmark__6_3902884365"/>
            <w:bookmarkStart w:id="13" w:name="__Fieldmark__6_3902884365"/>
            <w:bookmarkEnd w:id="1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50-249</w:t>
              <w:tab/>
            </w: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4" w:name="__Fieldmark__7_3902884365"/>
            <w:bookmarkStart w:id="15" w:name="__Fieldmark__7_3902884365"/>
            <w:bookmarkEnd w:id="1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250 or more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ingue di contatto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6" w:name="__Fieldmark__8_3902884365"/>
            <w:bookmarkStart w:id="17" w:name="__Fieldmark__8_3902884365"/>
            <w:bookmarkEnd w:id="1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Inglese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8" w:name="__Fieldmark__9_3902884365"/>
            <w:bookmarkStart w:id="19" w:name="__Fieldmark__9_3902884365"/>
            <w:bookmarkEnd w:id="1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Altre (specificare):</w:t>
            </w:r>
          </w:p>
        </w:tc>
      </w:tr>
      <w:tr>
        <w:trPr>
          <w:trHeight w:val="860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ertificazioni/Standard di qualità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0" w:name="__Fieldmark__10_3902884365"/>
            <w:bookmarkStart w:id="21" w:name="__Fieldmark__10_3902884365"/>
            <w:bookmarkEnd w:id="2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Nessuno</w:t>
              <w:tab/>
            </w: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2" w:name="__Fieldmark__11_3902884365"/>
            <w:bookmarkStart w:id="23" w:name="__Fieldmark__11_3902884365"/>
            <w:bookmarkEnd w:id="2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ISO9000</w:t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4" w:name="__Fieldmark__12_3902884365"/>
            <w:bookmarkStart w:id="25" w:name="__Fieldmark__12_3902884365"/>
            <w:bookmarkEnd w:id="2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Ecoaudi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6" w:name="__Fieldmark__13_3902884365"/>
            <w:bookmarkStart w:id="27" w:name="__Fieldmark__13_3902884365"/>
            <w:bookmarkEnd w:id="2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Altro (specificare):  </w:t>
            </w:r>
          </w:p>
        </w:tc>
      </w:tr>
    </w:tbl>
    <w:p>
      <w:pPr>
        <w:pStyle w:val="Testodelblocco1"/>
        <w:ind w:left="0" w:right="-227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138"/>
      </w:tblGrid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artecipante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ognome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Nome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Ruolo nella società: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el.: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Fax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mail: 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Altro partecipante (se pertinente)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ognom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Nome:</w:t>
            </w:r>
          </w:p>
        </w:tc>
      </w:tr>
      <w:tr>
        <w:trPr>
          <w:trHeight w:val="381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Ruolo nella società: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el.: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Fax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mail: </w:t>
            </w:r>
          </w:p>
        </w:tc>
      </w:tr>
    </w:tbl>
    <w:p>
      <w:pPr>
        <w:pStyle w:val="Testodelblocco1"/>
        <w:ind w:left="0" w:right="-227" w:hanging="0"/>
        <w:jc w:val="center"/>
        <w:rPr>
          <w:color w:val="000000"/>
          <w:sz w:val="16"/>
        </w:rPr>
      </w:pPr>
      <w:r>
        <w:br w:type="page"/>
      </w:r>
      <w:r>
        <w:rPr>
          <w:color w:val="000000"/>
          <w:sz w:val="16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531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dotti/attività della società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con particolare riferimento alla proposta di cooperazione (prodotti/servizi/attività  principali)</w:t>
            </w:r>
          </w:p>
        </w:tc>
      </w:tr>
      <w:tr>
        <w:trPr>
          <w:trHeight w:val="4762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90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a già svolto cooperazione internazionale:</w:t>
              <w:tab/>
              <w:tab/>
              <w:t xml:space="preserve">Sì: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8" w:name="__Fieldmark__14_3902884365"/>
            <w:bookmarkStart w:id="29" w:name="__Fieldmark__14_3902884365"/>
            <w:bookmarkEnd w:id="2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    No: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0" w:name="__Fieldmark__15_3902884365"/>
            <w:bookmarkStart w:id="31" w:name="__Fieldmark__15_3902884365"/>
            <w:bookmarkEnd w:id="31"/>
            <w:r/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898" w:leader="none"/>
                <w:tab w:val="left" w:pos="5740" w:leader="none"/>
                <w:tab w:val="left" w:pos="9212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ercentuale di attività transnazionale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2" w:name="__Fieldmark__16_3902884365"/>
            <w:bookmarkStart w:id="33" w:name="__Fieldmark__16_3902884365"/>
            <w:bookmarkEnd w:id="3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0 – 9%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4" w:name="__Fieldmark__17_3902884365"/>
            <w:bookmarkStart w:id="35" w:name="__Fieldmark__17_3902884365"/>
            <w:bookmarkEnd w:id="3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10 – 49%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6" w:name="__Fieldmark__18_3902884365"/>
            <w:bookmarkStart w:id="37" w:name="__Fieldmark__18_3902884365"/>
            <w:bookmarkEnd w:id="3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50% o pi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898" w:leader="none"/>
                <w:tab w:val="left" w:pos="5740" w:leader="none"/>
                <w:tab w:val="left" w:pos="9212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(definita come percentuale sul fattura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Testodelblocco1"/>
        <w:ind w:left="0" w:right="-227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stodelblocco1"/>
        <w:ind w:left="0" w:right="-227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82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ncontro bilaterale settorial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Specificate a quale incontro settoriale intendete partecipar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(doppio click per selezionare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961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1"/>
              <w:snapToGrid w:val="false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38" w:name="__Fieldmark__19_3902884365"/>
            <w:bookmarkStart w:id="39" w:name="__Fieldmark__19_3902884365"/>
            <w:bookmarkEnd w:id="39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Produzione Agricola (cooperazione)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0" w:name="__Fieldmark__20_3902884365"/>
            <w:bookmarkStart w:id="41" w:name="__Fieldmark__20_3902884365"/>
            <w:bookmarkEnd w:id="41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Conservazione del pesce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2" w:name="__Fieldmark__21_3902884365"/>
            <w:bookmarkStart w:id="43" w:name="__Fieldmark__21_3902884365"/>
            <w:bookmarkEnd w:id="43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 xml:space="preserve">Packaging 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4" w:name="__Fieldmark__22_3902884365"/>
            <w:bookmarkStart w:id="45" w:name="__Fieldmark__22_3902884365"/>
            <w:bookmarkEnd w:id="45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Produzione tecnologica del fotovoltaico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6" w:name="__Fieldmark__23_3902884365"/>
            <w:bookmarkStart w:id="47" w:name="__Fieldmark__23_3902884365"/>
            <w:bookmarkEnd w:id="47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Tecnologie per il trattamento e il riscaldamento dell’acqua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8" w:name="__Fieldmark__24_3902884365"/>
            <w:bookmarkStart w:id="49" w:name="__Fieldmark__24_3902884365"/>
            <w:bookmarkEnd w:id="49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Tecnologie per il risparmio energetico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0" w:name="__Fieldmark__25_3902884365"/>
            <w:bookmarkStart w:id="51" w:name="__Fieldmark__25_3902884365"/>
            <w:bookmarkEnd w:id="51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Gestione dei rifiuti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2" w:name="__Fieldmark__26_3902884365"/>
            <w:bookmarkStart w:id="53" w:name="__Fieldmark__26_3902884365"/>
            <w:bookmarkEnd w:id="53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Prodotti isolanti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4" w:name="__Fieldmark__27_3902884365"/>
            <w:bookmarkStart w:id="55" w:name="__Fieldmark__27_3902884365"/>
            <w:bookmarkEnd w:id="55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Produzione ciclistica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6" w:name="__Fieldmark__28_3902884365"/>
            <w:bookmarkStart w:id="57" w:name="__Fieldmark__28_3902884365"/>
            <w:bookmarkEnd w:id="57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Localizzatori GPS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8" w:name="__Fieldmark__29_3902884365"/>
            <w:bookmarkStart w:id="59" w:name="__Fieldmark__29_3902884365"/>
            <w:bookmarkEnd w:id="59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Produzione prodotti elettromedicali per le emergenze – protesi chirurgiche</w:t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60" w:name="__Fieldmark__30_3902884365"/>
            <w:bookmarkStart w:id="61" w:name="__Fieldmark__30_3902884365"/>
            <w:bookmarkEnd w:id="61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Produzione forni per il pane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62" w:name="__Fieldmark__31_3902884365"/>
            <w:bookmarkStart w:id="63" w:name="__Fieldmark__31_3902884365"/>
            <w:bookmarkEnd w:id="63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Macchine per la produzione di olio e/o spremute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64" w:name="__Fieldmark__32_3902884365"/>
            <w:bookmarkStart w:id="65" w:name="__Fieldmark__32_3902884365"/>
            <w:bookmarkEnd w:id="65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Produzione del design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rPr>
                <w:rFonts w:eastAsia="Arial"/>
                <w:i w:val="false"/>
                <w:color w:val="333333"/>
                <w:sz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rFonts w:eastAsia="Calibri"/>
                <w:b/>
                <w:i/>
                <w:color w:val="333333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  <w:sz w:val="16"/>
        </w:rPr>
      </w:pPr>
      <w:r>
        <w:rPr>
          <w:i/>
          <w:iCs/>
          <w:sz w:val="16"/>
        </w:rPr>
      </w:r>
      <w:bookmarkStart w:id="66" w:name="__Fieldmark__10_1655660616"/>
      <w:bookmarkStart w:id="67" w:name="__Fieldmark__9_1655660616"/>
      <w:bookmarkStart w:id="68" w:name="__Fieldmark__8_1655660616"/>
      <w:bookmarkStart w:id="69" w:name="__Fieldmark__7_1655660616"/>
      <w:bookmarkStart w:id="70" w:name="__Fieldmark__6_1655660616"/>
      <w:bookmarkStart w:id="71" w:name="__Fieldmark__5_1655660616"/>
      <w:bookmarkStart w:id="72" w:name="__Fieldmark__4_1655660616"/>
      <w:bookmarkStart w:id="73" w:name="__Fieldmark__3_1655660616"/>
      <w:bookmarkStart w:id="74" w:name="__Fieldmark__2_1655660616"/>
      <w:bookmarkStart w:id="75" w:name="__Fieldmark__1_1655660616"/>
      <w:bookmarkStart w:id="76" w:name="__Fieldmark__10_1655660616"/>
      <w:bookmarkStart w:id="77" w:name="__Fieldmark__9_1655660616"/>
      <w:bookmarkStart w:id="78" w:name="__Fieldmark__8_1655660616"/>
      <w:bookmarkStart w:id="79" w:name="__Fieldmark__7_1655660616"/>
      <w:bookmarkStart w:id="80" w:name="__Fieldmark__6_1655660616"/>
      <w:bookmarkStart w:id="81" w:name="__Fieldmark__5_1655660616"/>
      <w:bookmarkStart w:id="82" w:name="__Fieldmark__4_1655660616"/>
      <w:bookmarkStart w:id="83" w:name="__Fieldmark__3_1655660616"/>
      <w:bookmarkStart w:id="84" w:name="__Fieldmark__2_1655660616"/>
      <w:bookmarkStart w:id="85" w:name="__Fieldmark__1_1655660616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5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posta di cooperazion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Descrivete il tipo di cooperazione richiesta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16"/>
                <w:szCs w:val="16"/>
              </w:rPr>
              <w:t>Doppio clic sulla casella per selezionare</w:t>
            </w:r>
          </w:p>
        </w:tc>
      </w:tr>
      <w:tr>
        <w:trPr>
          <w:trHeight w:val="35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2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rvizi di intermediazione commerciale</w:t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6" w:name="__Fieldmark__33_3902884365"/>
            <w:bookmarkStart w:id="87" w:name="__Fieldmark__33_3902884365"/>
            <w:bookmarkEnd w:id="8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8" w:name="__Fieldmark__34_3902884365"/>
            <w:bookmarkStart w:id="89" w:name="__Fieldmark__34_3902884365"/>
            <w:bookmarkEnd w:id="8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Heade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(agente, rappresentante, distributore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Franchising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90" w:name="__Fieldmark__35_3902884365"/>
            <w:bookmarkStart w:id="91" w:name="__Fieldmark__35_3902884365"/>
            <w:bookmarkEnd w:id="9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92" w:name="__Fieldmark__36_3902884365"/>
            <w:bookmarkStart w:id="93" w:name="__Fieldmark__36_3902884365"/>
            <w:bookmarkEnd w:id="9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asporto/Logistica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94" w:name="__Fieldmark__37_3902884365"/>
            <w:bookmarkStart w:id="95" w:name="__Fieldmark__37_3902884365"/>
            <w:bookmarkEnd w:id="9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96" w:name="__Fieldmark__38_3902884365"/>
            <w:bookmarkStart w:id="97" w:name="__Fieldmark__38_3902884365"/>
            <w:bookmarkEnd w:id="9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oint Venture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98" w:name="__Fieldmark__39_3902884365"/>
            <w:bookmarkStart w:id="99" w:name="__Fieldmark__39_3902884365"/>
            <w:bookmarkEnd w:id="9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0" w:name="__Fieldmark__40_3902884365"/>
            <w:bookmarkStart w:id="101" w:name="__Fieldmark__40_3902884365"/>
            <w:bookmarkEnd w:id="10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usione o scambio di azioni</w:t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2" w:name="__Fieldmark__41_3902884365"/>
            <w:bookmarkStart w:id="103" w:name="__Fieldmark__41_3902884365"/>
            <w:bookmarkEnd w:id="10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4" w:name="__Fieldmark__42_3902884365"/>
            <w:bookmarkStart w:id="105" w:name="__Fieldmark__42_3902884365"/>
            <w:bookmarkEnd w:id="10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Header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endita/Acquisizione di una società in toto o in parte</w:t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6" w:name="__Fieldmark__43_3902884365"/>
            <w:bookmarkStart w:id="107" w:name="__Fieldmark__43_3902884365"/>
            <w:bookmarkEnd w:id="10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Vendiamo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8" w:name="__Fieldmark__44_3902884365"/>
            <w:bookmarkStart w:id="109" w:name="__Fieldmark__44_3902884365"/>
            <w:bookmarkEnd w:id="10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Compriam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duzione reciproca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0" w:name="__Fieldmark__45_3902884365"/>
            <w:bookmarkStart w:id="111" w:name="__Fieldmark__45_3902884365"/>
            <w:bookmarkEnd w:id="11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2" w:name="__Fieldmark__46_3902884365"/>
            <w:bookmarkStart w:id="113" w:name="__Fieldmark__46_3902884365"/>
            <w:bookmarkEnd w:id="11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ubappalto/Outsourcing</w:t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4" w:name="__Fieldmark__47_3902884365"/>
            <w:bookmarkStart w:id="115" w:name="__Fieldmark__47_3902884365"/>
            <w:bookmarkEnd w:id="11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6" w:name="__Fieldmark__48_3902884365"/>
            <w:bookmarkStart w:id="117" w:name="__Fieldmark__48_3902884365"/>
            <w:bookmarkEnd w:id="11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5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Specificare in dettaglio il/i tipo/i di cooperazione richiesta/offert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5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898" w:leader="none"/>
                <w:tab w:val="left" w:pos="9854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Descrivere i vantaggi principali che la società potrebbe offrire al potenziale partner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5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filo del partner richiest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Descrivete le caratteristiche del vostro partner potenzial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16"/>
                <w:szCs w:val="16"/>
              </w:rPr>
              <w:t>Doppio clic sulla casella per selezionare</w:t>
            </w:r>
          </w:p>
        </w:tc>
      </w:tr>
      <w:tr>
        <w:trPr>
          <w:trHeight w:val="1408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Tipo di partner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8" w:name="__Fieldmark__49_3902884365"/>
            <w:bookmarkStart w:id="119" w:name="__Fieldmark__49_3902884365"/>
            <w:bookmarkEnd w:id="11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Societ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0" w:name="__Fieldmark__50_3902884365"/>
            <w:bookmarkStart w:id="121" w:name="__Fieldmark__50_3902884365"/>
            <w:bookmarkEnd w:id="12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Altro (specificare)…………………………………………………………………………..</w:t>
            </w:r>
          </w:p>
        </w:tc>
      </w:tr>
      <w:tr>
        <w:trPr>
          <w:trHeight w:val="1271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ampo di Attività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2" w:name="__Fieldmark__51_3902884365"/>
            <w:bookmarkStart w:id="123" w:name="__Fieldmark__51_3902884365"/>
            <w:bookmarkEnd w:id="12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Produzio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4" w:name="__Fieldmark__52_3902884365"/>
            <w:bookmarkStart w:id="125" w:name="__Fieldmark__52_3902884365"/>
            <w:bookmarkEnd w:id="12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Serviz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6" w:name="__Fieldmark__53_3902884365"/>
            <w:bookmarkStart w:id="127" w:name="__Fieldmark__53_3902884365"/>
            <w:bookmarkEnd w:id="12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Commercio (Acquisto/Vendita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84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umero di impiegati</w:t>
            </w:r>
            <w:r>
              <w:rPr>
                <w:rFonts w:eastAsia="Calibri"/>
                <w:sz w:val="20"/>
                <w:szCs w:val="20"/>
              </w:rPr>
              <w:t>: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8" w:name="__Fieldmark__54_3902884365"/>
            <w:bookmarkStart w:id="129" w:name="__Fieldmark__54_3902884365"/>
            <w:bookmarkEnd w:id="12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 – 9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30" w:name="__Fieldmark__55_3902884365"/>
            <w:bookmarkStart w:id="131" w:name="__Fieldmark__55_3902884365"/>
            <w:bookmarkEnd w:id="13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0-49   </w:t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32" w:name="__Fieldmark__56_3902884365"/>
            <w:bookmarkStart w:id="133" w:name="__Fieldmark__56_3902884365"/>
            <w:bookmarkEnd w:id="13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50-249   </w:t>
            </w: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34" w:name="__Fieldmark__57_3902884365"/>
            <w:bookmarkStart w:id="135" w:name="__Fieldmark__57_3902884365"/>
            <w:bookmarkEnd w:id="13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250 o pi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84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sperienza di cooperazione internazionale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36" w:name="__Fieldmark__58_3902884365"/>
            <w:bookmarkStart w:id="137" w:name="__Fieldmark__58_3902884365"/>
            <w:bookmarkEnd w:id="13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Nessuna preferenza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38" w:name="__Fieldmark__59_3902884365"/>
            <w:bookmarkStart w:id="139" w:name="__Fieldmark__59_3902884365"/>
            <w:bookmarkEnd w:id="13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Preferenza</w:t>
              <w:tab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40" w:name="__Fieldmark__60_3902884365"/>
            <w:bookmarkStart w:id="141" w:name="__Fieldmark__60_3902884365"/>
            <w:bookmarkEnd w:id="14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Necessaria</w:t>
            </w:r>
          </w:p>
        </w:tc>
      </w:tr>
      <w:tr>
        <w:trPr>
          <w:trHeight w:val="397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aratteristiche del partner (descrivete cosa vi attendete dal partner potenziale)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rFonts w:eastAsia="Arial"/>
          <w:b/>
          <w:b/>
          <w:color w:val="000080"/>
          <w:sz w:val="28"/>
          <w:szCs w:val="28"/>
        </w:rPr>
      </w:pPr>
      <w:r>
        <w:rPr>
          <w:rFonts w:eastAsia="Arial"/>
          <w:b/>
          <w:color w:val="00008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33" w:top="1418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701"/>
      <w:gridCol w:w="992"/>
      <w:gridCol w:w="1134"/>
      <w:gridCol w:w="1418"/>
      <w:gridCol w:w="1417"/>
    </w:tblGrid>
    <w:tr>
      <w:trPr>
        <w:trHeight w:val="573" w:hRule="exact"/>
      </w:trPr>
      <w:tc>
        <w:tcPr>
          <w:tcW w:w="141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spacing w:before="60" w:after="0"/>
            <w:ind w:right="360" w:hanging="0"/>
            <w:jc w:val="center"/>
            <w:rPr>
              <w:iCs/>
              <w:sz w:val="18"/>
              <w:szCs w:val="18"/>
              <w:lang w:val="en-US" w:eastAsia="en-US"/>
            </w:rPr>
          </w:pPr>
          <w:r>
            <w:rPr>
              <w:iCs/>
              <w:sz w:val="18"/>
              <w:szCs w:val="18"/>
              <w:lang w:val="en-US" w:eastAsia="en-US"/>
            </w:rPr>
            <w:drawing>
              <wp:inline distT="0" distB="0" distL="0" distR="0">
                <wp:extent cx="487045" cy="332105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8"/>
              <w:szCs w:val="18"/>
              <w:lang w:val="en-US" w:eastAsia="en-US"/>
            </w:rPr>
          </w:pPr>
          <w:r>
            <w:rPr>
              <w:iCs/>
              <w:sz w:val="18"/>
              <w:szCs w:val="18"/>
              <w:lang w:val="en-US" w:eastAsia="en-US"/>
            </w:rPr>
            <w:drawing>
              <wp:inline distT="0" distB="0" distL="0" distR="0">
                <wp:extent cx="333375" cy="332740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2"/>
              <w:szCs w:val="18"/>
              <w:lang w:val="en-US" w:eastAsia="en-US"/>
            </w:rPr>
          </w:pPr>
          <w:r>
            <w:rPr>
              <w:iCs/>
              <w:sz w:val="12"/>
              <w:szCs w:val="18"/>
              <w:lang w:val="en-US" w:eastAsia="en-US"/>
            </w:rPr>
            <w:drawing>
              <wp:inline distT="0" distB="0" distL="0" distR="0">
                <wp:extent cx="508635" cy="304165"/>
                <wp:effectExtent l="0" t="0" r="0" b="0"/>
                <wp:docPr id="3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8635" cy="304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358775" cy="358775"/>
                <wp:effectExtent l="0" t="0" r="0" b="0"/>
                <wp:docPr id="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8775" cy="358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2"/>
              <w:szCs w:val="18"/>
              <w:lang w:val="en-US" w:eastAsia="en-US"/>
            </w:rPr>
          </w:pPr>
          <w:r>
            <w:rPr>
              <w:iCs/>
              <w:sz w:val="12"/>
              <w:szCs w:val="18"/>
              <w:lang w:val="en-US" w:eastAsia="en-US"/>
            </w:rPr>
            <w:drawing>
              <wp:inline distT="0" distB="0" distL="0" distR="0">
                <wp:extent cx="477520" cy="355600"/>
                <wp:effectExtent l="0" t="0" r="0" b="0"/>
                <wp:docPr id="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520" cy="355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7" w:type="dxa"/>
          <w:tcBorders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2"/>
              <w:szCs w:val="18"/>
              <w:lang w:val="en-US" w:eastAsia="en-US"/>
            </w:rPr>
          </w:pPr>
          <w:r>
            <w:rPr>
              <w:iCs/>
              <w:sz w:val="12"/>
              <w:szCs w:val="18"/>
              <w:lang w:val="en-US" w:eastAsia="en-US"/>
            </w:rPr>
            <w:drawing>
              <wp:inline distT="0" distB="0" distL="0" distR="0">
                <wp:extent cx="524510" cy="363220"/>
                <wp:effectExtent l="0" t="0" r="0" b="0"/>
                <wp:docPr id="6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2473"/>
      <w:gridCol w:w="1707"/>
      <w:gridCol w:w="1377"/>
      <w:gridCol w:w="1418"/>
      <w:gridCol w:w="1842"/>
    </w:tblGrid>
    <w:tr>
      <w:trPr>
        <w:trHeight w:val="1209" w:hRule="exact"/>
      </w:trPr>
      <w:tc>
        <w:tcPr>
          <w:tcW w:w="195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spacing w:before="60" w:after="0"/>
            <w:jc w:val="center"/>
            <w:rPr>
              <w:iCs/>
              <w:sz w:val="18"/>
              <w:szCs w:val="18"/>
              <w:lang w:val="en-US" w:eastAsia="en-US"/>
            </w:rPr>
          </w:pPr>
          <w:r>
            <w:rPr>
              <w:iCs/>
              <w:sz w:val="18"/>
              <w:szCs w:val="18"/>
              <w:lang w:val="en-US" w:eastAsia="en-US"/>
            </w:rPr>
            <w:drawing>
              <wp:inline distT="0" distB="0" distL="0" distR="0">
                <wp:extent cx="977900" cy="6667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90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8"/>
              <w:szCs w:val="18"/>
              <w:lang w:val="en-US" w:eastAsia="en-US"/>
            </w:rPr>
          </w:pPr>
          <w:r>
            <w:rPr>
              <w:iCs/>
              <w:sz w:val="18"/>
              <w:szCs w:val="18"/>
              <w:lang w:val="en-US" w:eastAsia="en-US"/>
            </w:rPr>
            <w:drawing>
              <wp:inline distT="0" distB="0" distL="0" distR="0">
                <wp:extent cx="760730" cy="76517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0730" cy="765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2"/>
              <w:szCs w:val="18"/>
              <w:lang w:val="en-US" w:eastAsia="en-US"/>
            </w:rPr>
          </w:pPr>
          <w:r>
            <w:rPr>
              <w:iCs/>
              <w:sz w:val="12"/>
              <w:szCs w:val="18"/>
              <w:lang w:val="en-US" w:eastAsia="en-US"/>
            </w:rPr>
            <w:drawing>
              <wp:inline distT="0" distB="0" distL="0" distR="0">
                <wp:extent cx="969645" cy="581025"/>
                <wp:effectExtent l="0" t="0" r="0" b="0"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64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77" w:type="dxa"/>
          <w:tcBorders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735965" cy="735965"/>
                <wp:effectExtent l="0" t="0" r="0" b="0"/>
                <wp:docPr id="1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596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2"/>
              <w:szCs w:val="18"/>
              <w:lang w:val="en-US" w:eastAsia="en-US"/>
            </w:rPr>
          </w:pPr>
          <w:r>
            <w:rPr>
              <w:iCs/>
              <w:sz w:val="12"/>
              <w:szCs w:val="18"/>
              <w:lang w:val="en-US" w:eastAsia="en-US"/>
            </w:rPr>
            <w:drawing>
              <wp:inline distT="0" distB="0" distL="0" distR="0">
                <wp:extent cx="762635" cy="635635"/>
                <wp:effectExtent l="0" t="0" r="0" b="0"/>
                <wp:docPr id="1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2"/>
              <w:szCs w:val="18"/>
              <w:lang w:val="en-US" w:eastAsia="en-US"/>
            </w:rPr>
          </w:pPr>
          <w:r>
            <w:rPr>
              <w:iCs/>
              <w:sz w:val="12"/>
              <w:szCs w:val="18"/>
              <w:lang w:val="en-US" w:eastAsia="en-US"/>
            </w:rPr>
            <w:drawing>
              <wp:inline distT="0" distB="0" distL="0" distR="0">
                <wp:extent cx="723265" cy="656590"/>
                <wp:effectExtent l="0" t="0" r="0" b="0"/>
                <wp:docPr id="1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26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firstLine="708"/>
      <w:outlineLvl w:val="6"/>
    </w:pPr>
    <w:rPr>
      <w:rFonts w:cs="Arial"/>
      <w:i/>
      <w:iCs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right="0" w:firstLine="708"/>
      <w:outlineLvl w:val="7"/>
    </w:pPr>
    <w:rPr>
      <w:rFonts w:cs="Arial"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i/>
      <w:iCs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Marron1">
    <w:name w:val="marron1"/>
    <w:qFormat/>
    <w:rPr>
      <w:rFonts w:ascii="Arial" w:hAnsi="Arial" w:cs="Arial"/>
      <w:strike w:val="false"/>
      <w:dstrike w:val="false"/>
      <w:color w:val="793E08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color w:val="000000"/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cs="Arial"/>
      <w:b/>
      <w:bCs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124" w:right="0" w:firstLine="6"/>
      <w:jc w:val="both"/>
    </w:pPr>
    <w:rPr>
      <w:rFonts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color w:val="800000"/>
      <w:sz w:val="16"/>
      <w:szCs w:val="18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9"/>
    </w:pPr>
    <w:rPr>
      <w:rFonts w:cs="Arial"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Rientrocorpodeltesto31">
    <w:name w:val="Rientro corpo del testo 31"/>
    <w:basedOn w:val="Normal"/>
    <w:qFormat/>
    <w:pPr>
      <w:ind w:left="2124" w:right="0" w:hanging="0"/>
    </w:pPr>
    <w:rPr>
      <w:i/>
      <w:iCs/>
    </w:rPr>
  </w:style>
  <w:style w:type="paragraph" w:styleId="Corpodeltesto21">
    <w:name w:val="Corpo del testo 21"/>
    <w:basedOn w:val="Normal"/>
    <w:qFormat/>
    <w:pPr/>
    <w:rPr>
      <w:rFonts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jc w:val="center"/>
    </w:pPr>
    <w:rPr>
      <w:sz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ind w:left="-84" w:right="-71" w:hanging="0"/>
      <w:jc w:val="both"/>
    </w:pPr>
    <w:rPr>
      <w:rFonts w:cs="Arial"/>
      <w:b/>
      <w:bCs/>
      <w:i/>
      <w:iCs/>
      <w:color w:val="000000"/>
      <w:sz w:val="20"/>
    </w:rPr>
  </w:style>
  <w:style w:type="paragraph" w:styleId="PreformattatoHTML">
    <w:name w:val="Preformattato HTML"/>
    <w:basedOn w:val="Normal"/>
    <w:qFormat/>
    <w:pPr/>
    <w:rPr>
      <w:rFonts w:ascii="Verdana" w:hAnsi="Verdana" w:cs="Courier New"/>
      <w:color w:val="133374"/>
      <w:sz w:val="14"/>
      <w:szCs w:val="14"/>
      <w:lang w:val="en-US"/>
    </w:rPr>
  </w:style>
  <w:style w:type="paragraph" w:styleId="TABLEBODY">
    <w:name w:val="TABLE BODY"/>
    <w:basedOn w:val="Normal"/>
    <w:qFormat/>
    <w:pPr/>
    <w:rPr>
      <w:rFonts w:eastAsia="Times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46:00Z</dcterms:created>
  <dc:creator>Giada Platania</dc:creator>
  <dc:description/>
  <cp:keywords/>
  <dc:language>en-US</dc:language>
  <cp:lastModifiedBy>asangiorgi</cp:lastModifiedBy>
  <cp:lastPrinted>2013-01-28T08:07:00Z</cp:lastPrinted>
  <dcterms:modified xsi:type="dcterms:W3CDTF">2013-02-13T09:46:00Z</dcterms:modified>
  <cp:revision>2</cp:revision>
  <dc:subject/>
  <dc:title>Scheda adesione imprese</dc:title>
</cp:coreProperties>
</file>